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687181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261939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